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Государственное автономное учреждение Рязанской области «Волейбольный клуб «Рязань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спортивных сборных команд в официальных спортивных мероприятиях (Всероссийск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проведения официальных спортивн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спортивных сборных команд в официальных спортивных мероприятиях (Всероссийск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ортсме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проведения официальных спортив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ортсме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ортсме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 Обеспечение участия спортивных сборных команд в официальных спортивных мероприятиях(Всероссийские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 Организации проведения официальных спортивных мероприя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 Организация мероприятий по подготовке спортивных сборных коман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частия спортивных сборных команд в официальных спортивных мероприятиях (Всероссийски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563 534,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563 534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проведения официальных спортивных мероприя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3 563 534,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3 563 534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3 563 534,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3 563 534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06:00Z</dcterms:created>
  <dc:creator>user</dc:creator>
  <dc:description/>
  <cp:keywords/>
  <dc:language>en-US</dc:language>
  <cp:lastModifiedBy>User</cp:lastModifiedBy>
  <cp:lastPrinted>2012-03-30T12:55:00Z</cp:lastPrinted>
  <dcterms:modified xsi:type="dcterms:W3CDTF">2022-03-01T11:44:00Z</dcterms:modified>
  <cp:revision>4</cp:revision>
  <dc:subject/>
  <dc:title>ДЮСШ</dc:title>
</cp:coreProperties>
</file>